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2. Сврха студијског програ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ијски програм има јасно дефинисану сврху и улогу у образовном систему</w:t>
            </w:r>
            <w:r>
              <w:rPr>
                <w:sz w:val="22"/>
                <w:szCs w:val="22"/>
                <w:lang w:val="sr-CS"/>
              </w:rPr>
              <w:t>, доступну јавности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</w:rPr>
              <w:t>највише 5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дијски програм Основних академских студија социјалне политике и социјалног рада конципиран је ради образовања социјалних радника који ће промовисати социјалну добробит појединаца, породица, група и заједница, подстицати социјалну кохезију, солидарност у циљу помоћи и заштите рањивих појединаца и група у партнерству са корисницима услуга, заједницама и другим професијама. У условима глобалних друштвених промена, дубоких друштвених трансформација и криза, неравномерног регионалног развоја, повећања сиромаштва, незапослености, старења становништва, економске и политичке нестабилности, насиља и отуђења неопходно је професионално оспособљавање за превенцију и интервенцију, успостављање социјалне равнотеже и сналажење појединаца и груп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новне академске студије </w:t>
            </w:r>
            <w:r>
              <w:rPr>
                <w:sz w:val="22"/>
                <w:szCs w:val="22"/>
                <w:lang w:val="sr-RS"/>
              </w:rPr>
              <w:t xml:space="preserve">социјалне политике и социјалног рада </w:t>
            </w:r>
            <w:r>
              <w:rPr>
                <w:sz w:val="22"/>
                <w:szCs w:val="22"/>
              </w:rPr>
              <w:t xml:space="preserve">нуде наставни програм који обухвата проучавање социјалних проблема, људских потреба и друштвених девијација и пружа могућност теоријског и практичног оспособљавања студената за разумевање комплексности социјалног рада и професионално обављање делатности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врха овог програма ослања се на Међународне стандарде за образовање из социјалног рада (www.iassw.org). Социјални рад је научна дисциплина која проучава људско понашање и међуљудске односе у циљу њиховог унапређивања, промовише социјалне промене, бави се решавањем проблема у међуљудским комуникацијама и оснаживањем појединаца и група.  IASSW (Међународно удружење школа за социјални рад) и IFSW (Међународна федерација социјалних радника) социјални рад одређују као професију која подстиче  социјалне промене, решавање проблема у међуљудским односима и оснаживање и ослобађање људи како би се повећало благостање. Социјални рад укључује интервенције које имају подржавајућу, развојну, превентивну и/или терапеутску сврху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складу са међународно дефинисаном сврхом социјалног рада сврха програма јесте оспособљавање и образовање социјалних радника за: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пружање квалитетне подршке и помоћи корисницима (појединцима, породицама, групама и заједницама) за решавање кризних ситуација;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рад на смањењу социјалних и других неједнакости;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подизање стандарда и доступности одређених облика социјалних услуга и помоћи;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утицај на правно уређење и развој социјалне политике и остваривање социјалне правде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По завршетку Основних академских студија социјалне политике и социјалног рада студенти располажу основним знањима за праћење мастер академских студија тј. било којих еквивалентних последипломских студија у свету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widowControl/>
              <w:autoSpaceDE w:val="true"/>
              <w:ind w:left="576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зи за стандард 2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bCs/>
                <w:sz w:val="22"/>
                <w:szCs w:val="22"/>
                <w:lang w:val="sr-CS"/>
              </w:rPr>
              <w:t>Публикација установе</w:t>
            </w:r>
            <w:r>
              <w:rPr>
                <w:sz w:val="22"/>
                <w:szCs w:val="22"/>
                <w:lang w:val="sr-CS"/>
              </w:rPr>
              <w:t xml:space="preserve"> (у штампаном или електронском облику, сајт институције)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социјалне политике 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LMR</cp:lastModifiedBy>
  <cp:lastPrinted>2008-06-10T13:57:00Z</cp:lastPrinted>
  <dcterms:modified xsi:type="dcterms:W3CDTF">2022-04-28T03:56:00Z</dcterms:modified>
  <cp:revision>35</cp:revision>
  <dc:subject/>
  <dc:title/>
</cp:coreProperties>
</file>